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lti-Run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&lt;**--------------**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had a GREAT utility program that will do someth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you send it, but it doesn't support wildcard filespecs? We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Run is the answer! This program will translate the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utomatically send them to your program by replacing the "spe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with the files found matching the filespec!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run  MYPROG.EXE [filename]  and have it do it's work o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XT files in the current directory. However, the filename can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filespec. Here's what you'll send to Multi-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RUN MYPROG.EXE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 Multi-Run will search for all of the TXT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send each one individually to MYPRO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Run will accept "four" parameters in the following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RUN &lt;program&gt; &lt;filespec&gt; [/U] [program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gram&gt;  - The program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spec&gt; - The file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U]       - Optional. If used it MUST be the third parameter.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, Multi-Run will not wait for a key after each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nattend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rogram parameters] - Optional. These are any additional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sent to the executing program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characters in which you can 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F - The file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E - The filename'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 additional parameters are sent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$F.$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stop execution at any time, simply press ESC two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w. However if a program is running and/or it clear the keayboard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not work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ay a program requires an InFile with one name and an Out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name. This is how you would call Multi-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RUN MYPROG.EXE *.WAV $F.$E $F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found was called HORN.WAV, the command line would translate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ROG HORN.WAV HORN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CLOS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ways I hope you find this product useful. This utility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it however you like, except for reverse engineering or 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s your own. Once again, thanks for choosing Lazor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ok for use on the web! http://come.to/lazor.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