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Manager LITE Utilit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&lt;**------------------------------**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utility program to manipulate your MML button data fil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nu Manager LITE. This includes exporting to a text file, impo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xt file, and clearing passwords. If you are running Menu Manager L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ure computer/network, do NOT allow users to have ANY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If you do, they can easily remove the passwords and chang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LUTIL &lt;programs data file&gt; [/E] [/I] [/P1|/P2|/P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grams data file&gt; - path\filename of MM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(only use one per execu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- Export buttons information to &lt;program data file&gt;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- Import buttons information from &lt;program data file&gt;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1 - Clear ALL Superviso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2 - Clear ALL Page     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3 - Clear ALL Exit     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ML Utility assumes a valid buttons data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LA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ptions are self-explanatory. The programs data file you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the name of an existing MML file, whether you are expo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you import data, you MUST use the EXACT same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hen you export from a data file to a text fil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LUTIL will most likely crash with an error and your MM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lo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ok for us on the web! http://come.to/lazor.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