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Manager LITE v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**------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quickest and easiest menuing system out there: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! This program will allow you to define up to 30 button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 pages per MML file. Each button can have it's own hotkey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a special attribute (such as "Goto Page #"). Each Page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foreground/background colors and predefined button colors. The p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/number can be passed on the command line, which will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nager LITE at a specific page. Each page can also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- Controls access to change button/p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      - Controls acces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- Controls access to exit Menu Mana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features combined makes Menu Manager LITE amou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ors of DOS menu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nager LITE accepts two possible command line parameter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ITE [program data file] [pag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ata file - Specifies the path/filename of the data fi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buttons' information. DEFAULT: BUTTONS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      - Specifies which page to start on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ORDER FOR PROGRAMS TO PROPERLY EXECUTE, YOU MUST RU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USING THE INCLUDED BATCH FILE:  MMLI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execute Menu Manager LITE for the first time, a file BUTTONS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 It will assign defaults for the page setups and butt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side Menu Manager LITE, the following hot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- Execute highlighted program      (upon Program   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- Go forward one page              (upon Page      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- Go back one page                 (upon Page      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G    - Go straight to page #            (upon Page      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 - Open the File Menu (also accessed via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N - Create a new program data file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O - Open an existing program data file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Q - Quit Menu Manager (same as Escape) (upon Exit      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O - Ope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B - Edit Button properties       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P - Edit Page properties         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S - Change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E - Change Page Password         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X - Change Exit Password         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- Open the Page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C - Create new page (max of nine)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trl+D - Delete current page                (upon Supervisor Password ver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- Open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- Deletes the selected button (not available on an abov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PECIAL NOTE ON PASSWO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re encrypted using a ONE WAY encryption metho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t a password, if you forget it, the only wa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to either DELETE the menu buttons file and start over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anager LITE Utility (MML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options require detailed explaining to fully understan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reakdown of each item b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- This simply created a new data file to be used for progra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. You will be prompted for a filename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successfully, it will return to the main menu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e will contain newly 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- This option is very similar to New, except you supp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lready existant program data file. If the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ata will be loaded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 This quits Menu Manager LITE (this usually mean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ing off your computer :). If an Exit Password is se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enter the password before you are allowed to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lso equivalant to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Properties - These are the attributes defin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, including such things as description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ecutable filename. *SEE "PROPERTIES" BE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ge Password - This is the password required to access a cert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data file. Before the user can acc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is password set, they must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 and have i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upervisor Password - This is also known as the "Change An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. Once this password is se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T do any of the following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reate a new butto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pen an existing button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dit Butt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dit Page 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reat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elete exis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This password is PAGE SPECIFIC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quickest possible loading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. This means the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be different for page 1 an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xit Password - This password controls whether the user can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ager LITE by pressing ESC, going to File -&gt;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ressing ALT+Q. If they do not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, the program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Properties - These are the attributes defined for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as page color, highlight bar color, an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ing. *SEE "PROPERTIES" BE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Page     - This will create a new, blank buttons page if 9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Page     - This will delete the current buttons page.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eleted, all button attributes set to "Go to Page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incorrect! You must change these for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 correctly again. You cannot delete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age "xxx" - This is a quick jump from one page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ne possible pages. You can also do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+G and then entering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%%%%%%%%%%%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PER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%%%%%%%%%%%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utton Properties - The following button propert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- The name of the button. This field also suppor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s in which to can customize the exact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's description. If you have played the door gam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des are very familiar. All codes begin with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such as `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color code:  `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is replaced with one of the folowing characters (they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- Dark Yellow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- Enable  characte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- Disable characte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some practice, but you will eventually get the hang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      - This is the letter that the user can pres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a program without moving the highlight ba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- This is the FULL path/filename of the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. When Menu Manager LITE executes t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ange the drive and directory, if needed,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- These are the command line parameters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- This specifies the password, if any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y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ttr - This is the place when you can give a butt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rties. Only two are supported as of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       - The button will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Page... - The program will jum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program - Yes or no. If yes, MMLITE will remain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 the program. If no, MMLITE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tch file will run the program. Ei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run MMLITE using the batch file and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age Properties - The following Page Propert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ame   - This is the name of the page displa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Colors - This allows you to set the foreground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urrent page using th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lors - This allows you to change the button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ag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lected button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nselected button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tkey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Hotkey - Yes or no. This controls whether you want a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key to be highlighted so the user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key. This was added so you can customiz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having the hotkey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Buttons - This controls how many buttons ar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. This was only added so you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sor movement if the page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for us on the web! http://come.to/lazor.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